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муниципального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6 февраля 2021 № 35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деятельности Контрольно-счетной палаты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 город-курорт Геленджик в 2020 году</w:t>
      </w:r>
    </w:p>
    <w:p>
      <w:pPr>
        <w:pStyle w:val="Normal"/>
        <w:spacing w:lineRule="auto" w:line="240" w:before="0" w:after="0"/>
        <w:ind w:firstLine="83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отчет о деятельности Контрольно-счетной палаты муниципального образования город-курорт Геленджик (далее – отчет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лен в соответствие со статьей 20 Положения о Контрольно-счетной палате муниципального образования город-курорт Геленджик, утвержденного решением Думы муниципального образования город-курорт Геленджик                от 26 июня 2012 года № 765, содержит информацию о деятельности Контрольно-счетной палаты муниципального образования город-курорт Геленджик (далее также – Контрольно-счетная палата), результатах проведенных экспертно-аналитических и контрольных мероприятий, вытекающих из них выводах, рекомендациях и предложениях, в 2020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нтрольно-счетной палаты строилась на основе принципов законности, объективности, независимости, гласности и была направлена на обеспечение прозрачности бюджетного процесса, выявление, предотвращение и устранение причин нарушений при использовании средств  бюджета муниципального образования город-курорт Геленджик (далее – местный бюджет), представление объективной информации главе муниципального образования город-курорт Геленджик, председателю Думы муниципального образования город-курорт Геленджик, депутатам, населению муниципального образования город-курорт Геленджи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обеспечения прозрачности в деятельности и подотчетности обществу Контрольно-счетная палата взаимодействовала с органами местного самоуправления муниципального образования город-курорт Геленджик, правоохранительными и надзорными орган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тоговые документы контрольных, экспертно-аналитических и других мероприятий, проведенных Контрольно-счетной палатой, были размещены на официальном сайте администрации муниципального образования город-курорт Геленджик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elendzhik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КСП» в информационно-телекоммуникационной сети «Интернет».</w:t>
      </w:r>
    </w:p>
    <w:p>
      <w:pPr>
        <w:pStyle w:val="Style16"/>
        <w:ind w:left="-142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отчетном периоде внешний финансовый контроль осуществлялся на основании Плана работы, утвержденного распоряжением председателя Контрольно-счетной палаты муниципального образования город-курорт Геленджик от 30 декабря 2019 года № 57.  </w:t>
      </w:r>
    </w:p>
    <w:p>
      <w:pPr>
        <w:pStyle w:val="Style16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20 года было осуществлено 107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экспертно-аналитических мероприятия (на 25 больше, чем в 2019 году), из них 81 экспертиза проектов постановлений администрации муниципального образования город-курорт Геленджик, касающихся расходных обязательств муниципального     образования      город-курорт     Геленджик (на 27 больше, чем в 2019 году),  18 иных экспертно-аналитических мероприятий (на 4 больше, чем в 2019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экспертно-аналитических мероприятий, в рамках существующих полномочий, Контрольно-счетной палатой проводился                        аудит в сфере закупок, в том числе анализ и оценка достижения целей осуществления закупок за счет средств местного бюджета. Объем охваченных аудитом бюджетных средств  составил 123 млн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кспертно-аналитической работы специалистами Контрольно-счетной палаты также было подготовлено заключение на проект решения  Думы муниципального образования город-курорт Геленджик о бюджете муниципального образования город-курорт Геленджик на 2021 год и плановый период 2022-2023 годов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Контрольно-счетной палатой было проведено                     7 контрольных мероприяти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(без учета внешней проверки бюджетной отчетности главных администраторов бюджетных средств и отчета об исполнении бюджета муниципального образования город-курорт Геленджик за 2019 год), что на 4 мероприятия меньше, чем в 2019 году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трольными мероприятиями </w:t>
      </w:r>
      <w:r>
        <w:rPr>
          <w:sz w:val="28"/>
          <w:szCs w:val="28"/>
        </w:rPr>
        <w:t>было охвачено</w:t>
      </w:r>
      <w:r>
        <w:rPr>
          <w:rStyle w:val="Appleconvertedspace"/>
          <w:sz w:val="28"/>
          <w:szCs w:val="28"/>
        </w:rPr>
        <w:t> 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кт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контроля (на 3 больше, чем в 2019 году), в том числе 3 главных распорядителя бюджетных средств, 12 муниципальных учреждений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рено расходование бюджетных средств в объеме</w:t>
      </w:r>
      <w:r>
        <w:rPr>
          <w:rStyle w:val="Appleconvertedspace"/>
          <w:sz w:val="28"/>
          <w:szCs w:val="28"/>
        </w:rPr>
        <w:t xml:space="preserve">                              </w:t>
      </w:r>
      <w:r>
        <w:rPr>
          <w:sz w:val="28"/>
          <w:szCs w:val="28"/>
        </w:rPr>
        <w:t xml:space="preserve">223 635,5 </w:t>
      </w:r>
      <w:r>
        <w:rPr>
          <w:rStyle w:val="Appleconvertedspace"/>
          <w:sz w:val="28"/>
          <w:szCs w:val="28"/>
        </w:rPr>
        <w:t>тыс. рублей (на 2 504,7</w:t>
      </w:r>
      <w:r>
        <w:rPr>
          <w:sz w:val="28"/>
          <w:szCs w:val="28"/>
        </w:rPr>
        <w:t xml:space="preserve"> тыс. рублей больше, чем в 2019 году). 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внимание финансовых контролеров в 2020 году было направлено на объекты жилищно-коммунального хозяйства, дороги, объекты незавершенного строительства. Проведено два аудита эффективности расходов бюджета на подвоз школьников и организацию питания в школах. В 2019 году такого уровня мероприятия не проводились.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Аудит эффективности расходов на организацию подвоза учащих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ых образовательных организаций в муниципальном образовании город-курорт Геленджик в 2017-2019 годах впервые проведен параллельно с Контрольно-счетной палатой Краснодарского края. 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ерено расходование средств по двум региональным проектам: «Современная школа» и «Комфортная городская среда». В адрес объектов контроля направлены представления для принятия мер по устранению выявленных нарушений и недостатк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рушения и недостатки были отмечены в сфере управления объектами незавершенного строительства, при приемке работ по ремонту объектов дорожного хозяйства, нарушаются правила  бухгалтерского учета при учете имущества муниципальной казны, оформлении фактов хозяйственной жизни, проведении инвентаризаци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финансовых нарушений на сумму 6 389,9 тыс. рублей (на 5170,1 тыс. рублей больше, чем в 2019 году)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порядка ведения бюджетного учета, составления и представления отчетности на сумму 15 031,8 тыс. рублей (на 5 307,5 тыс. рублей меньше, чем в 2019 году)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 нарушений действующего законодательства (Бюджетный, Градостроительный кодекс и др.) на сумму 364 649,4 тыс. рублей (на 56 034,2 тыс. рублей меньше, чем в 2019 году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о средств израсходованных с нарушениями действующего законодательства в сумме 2 733,5 тыс. рублей (на 2 299,7 тыс. рублей больше, чем за 2019 год). Устранены нарушения порядка ведения бухгалтерского учета в сумме 9 096,6 тыс. рублей (на 6154,0 тыс. рублей больше, чем за 2019 год)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 результатам проведенных контрольных мероприятий направлено               23 представления и 1 предписание в адрес проверенных организаций. </w:t>
      </w:r>
      <w:r>
        <w:rPr>
          <w:sz w:val="28"/>
          <w:szCs w:val="28"/>
        </w:rPr>
        <w:t xml:space="preserve">В прокуратуру города Геленджика направлены акты 6 проверок, на 3 из которых ответы по принятым мерам пока не получены. </w:t>
      </w:r>
      <w:r>
        <w:rPr>
          <w:rFonts w:eastAsia="Calibri"/>
          <w:sz w:val="28"/>
          <w:szCs w:val="28"/>
        </w:rPr>
        <w:t xml:space="preserve">Заключения по результатам </w:t>
      </w:r>
      <w:r>
        <w:rPr>
          <w:sz w:val="28"/>
          <w:szCs w:val="28"/>
        </w:rPr>
        <w:t>финансово-экономической экспертиз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ектов муниципальных программ муниципального образования город-курорт Геленджик регулярно направлялись разработчикам проек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едставлений в муниципальных учреждениях, ставших объектами контроля, были применены меры дисциплинарной ответственности к 5 должностным лиц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лагодаря открытой позиции главы муниципального образования город-курорт Геленджик Богодистова Алексея Алексеевича при проведении мероприятий внешнего финансового контроля, его личной заинтересованности в своевременном выявлении и пресечении нарушений бюджетного законодательства, повысилось качество принимаемых мер по устранению и недопущению в дальнейшем установленных недостатков и наруш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заимодействие Контрольно-счетной палаты и Думы муниципального образования город-курорт Геленджик осуществляется на всех этапах, от планирования проверок до обсуждения результатов. Рассмотрение результатов мероприятий на заседаниях профильных комиссий с участием всех субъектов проверок стало основой для повышения уровня доверия жителей муниципального образования город-курорт Геленджик к тем решениям, которые приним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основные усилия будут направлены на работу по сокращению издержек и неэффективных расходов по мероприятиям, осуществляемым за счет средств бюджета муниципального образования город-курорт Геленджик. Результатом такой работы должны стать денежные средства, возвращенные в бюджет города недобросовестными поставщиками, подрядчиками и иными исполнителями. Ставим задачу по увеличению в два раза взыскания в бюджет сумм неправомер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ых направлений деятельности будет обеспечена при конструктивном взаимодействии всех органов местного самоуправления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С.В. Иванская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Д.Е."/>
    <w:qFormat/>
    <w:pPr>
      <w:widowControl w:val="false"/>
      <w:suppressAutoHyphens w:val="true"/>
      <w:bidi w:val="0"/>
      <w:spacing w:lineRule="exact" w:line="380"/>
      <w:ind w:firstLine="851"/>
      <w:jc w:val="both"/>
      <w:textAlignment w:val="baseline"/>
    </w:pPr>
    <w:rPr>
      <w:rFonts w:ascii="Times New Roman" w:hAnsi="Times New Roman" w:eastAsia="Arial Unicode MS" w:cs="Tahoma"/>
      <w:i/>
      <w:iCs/>
      <w:color w:val="000000"/>
      <w:kern w:val="2"/>
      <w:sz w:val="26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">
    <w:name w:val="Абзац списка4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lendzhik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8:00Z</dcterms:created>
  <dc:creator>Admin</dc:creator>
  <dc:description/>
  <cp:keywords/>
  <dc:language>en-US</dc:language>
  <cp:lastModifiedBy>Admin-PC</cp:lastModifiedBy>
  <cp:lastPrinted>2021-02-03T14:34:00Z</cp:lastPrinted>
  <dcterms:modified xsi:type="dcterms:W3CDTF">2021-02-26T12:34:00Z</dcterms:modified>
  <cp:revision>3</cp:revision>
  <dc:subject/>
  <dc:title/>
</cp:coreProperties>
</file>